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u w:val="single"/>
        </w:rPr>
      </w:pPr>
      <w:r>
        <w:rPr>
          <w:sz w:val="32"/>
          <w:szCs w:val="32"/>
          <w:u w:val="single"/>
        </w:rPr>
        <w:t>AMERICA The Story of Us</w:t>
      </w:r>
    </w:p>
    <w:p>
      <w:pPr>
        <w:pStyle w:val="Normal"/>
        <w:jc w:val="center"/>
        <w:rPr>
          <w:sz w:val="32"/>
          <w:szCs w:val="32"/>
          <w:u w:val="single"/>
        </w:rPr>
      </w:pPr>
      <w:r>
        <w:rPr>
          <w:sz w:val="32"/>
          <w:szCs w:val="32"/>
          <w:u w:val="single"/>
        </w:rPr>
        <w:t>An Illustrated History</w:t>
      </w:r>
    </w:p>
    <w:p>
      <w:pPr>
        <w:pStyle w:val="Normal"/>
        <w:jc w:val="center"/>
        <w:rPr>
          <w:sz w:val="32"/>
          <w:szCs w:val="32"/>
        </w:rPr>
      </w:pPr>
      <w:r>
        <w:rPr>
          <w:sz w:val="32"/>
          <w:szCs w:val="32"/>
        </w:rPr>
        <w:t>By Kevin Baker</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ey came for freedom, and they came to get rich.  The two desires were not necessarily distinct, nor was one or the other an unalloyed good.  Or evil.  They sought freedom of thought, or worship and speech and assembly, but also freedom from the feudal grip of Europe, freedom to rise as high as their talents and tenacity might lift them.</w:t>
      </w:r>
    </w:p>
    <w:p>
      <w:pPr>
        <w:pStyle w:val="Normal"/>
        <w:rPr>
          <w:sz w:val="32"/>
          <w:szCs w:val="32"/>
        </w:rPr>
      </w:pPr>
      <w:r>
        <w:rPr>
          <w:sz w:val="32"/>
          <w:szCs w:val="32"/>
        </w:rPr>
      </w:r>
    </w:p>
    <w:p>
      <w:pPr>
        <w:pStyle w:val="Normal"/>
        <w:rPr>
          <w:sz w:val="32"/>
          <w:szCs w:val="32"/>
        </w:rPr>
      </w:pPr>
      <w:r>
        <w:rPr>
          <w:sz w:val="32"/>
          <w:szCs w:val="32"/>
        </w:rPr>
        <w:tab/>
        <w:t>They made America the first wholly modern nation.  As such, it was—and still is—all about change.  Throughout history, Americans have transformed themselves, often with stunning rapidity, from peasants into city dwellers, from subjects into citizens, from illiterates into some of the most educated people the world has seen.  Their inventiveness would also be applied to developing a level of civic equality and tolerance once considered impossible.  This is the story of how they did all these things.  This is the story of us.</w:t>
      </w:r>
    </w:p>
    <w:p>
      <w:pPr>
        <w:pStyle w:val="Normal"/>
        <w:rPr>
          <w:sz w:val="32"/>
          <w:szCs w:val="32"/>
        </w:rPr>
      </w:pPr>
      <w:r>
        <w:rPr>
          <w:sz w:val="32"/>
          <w:szCs w:val="32"/>
        </w:rPr>
      </w:r>
    </w:p>
    <w:p>
      <w:pPr>
        <w:pStyle w:val="Normal"/>
        <w:rPr>
          <w:sz w:val="32"/>
          <w:szCs w:val="32"/>
        </w:rPr>
      </w:pPr>
      <w:r>
        <w:rPr>
          <w:sz w:val="32"/>
          <w:szCs w:val="32"/>
        </w:rPr>
        <w:tab/>
        <w:t xml:space="preserve">The commercial possibilities of such a cornucopia were not lost on Europeans.  The Spanish grabbed up vast deposits of gold and silver in Central and South America.  The French and Dutch were entrenched in the North American fur trade.  But the English, who had truly developed their navies only in the latter part of the 1500s, were late to the game.  This would have a fateful influence on how they operated in the New World.  Every other European nation saw its American holdings chiefly as trading posts, designed to ship riches back to the mother country as cheaply and as quickly as possible.  England would come to see America as a place to establish true colonies with large, self-sustaining populations.  </w:t>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hey came from everywhere, the first immigrants, settling all about the perimeter of the continent: English in New England and the Carolinas; Dutch and Huguenots in what is now New York; Germans in Pennsylvania; Swedes in New Jersey; Scotch-Irish in western Virginia; Spanish in Florida and in California, Texas, and the Southwest; French voyageurs in the Northeast; Africans everywhere, almost always against their will.  </w:t>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38:00Z</dcterms:created>
  <dc:creator>SCSCHOOLS</dc:creator>
  <dc:description/>
  <cp:keywords/>
  <dc:language>en-US</dc:language>
  <cp:lastModifiedBy>SCSCHOOLS</cp:lastModifiedBy>
  <dcterms:modified xsi:type="dcterms:W3CDTF">2010-08-31T18:52:00Z</dcterms:modified>
  <cp:revision>1</cp:revision>
  <dc:subject/>
  <dc:title>AMERICA The Story of Us</dc:title>
</cp:coreProperties>
</file>